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128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2021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ужбени гласник РС“, бр. 72/11,  88/13,  105/14,  104/16-др.закон, 108/16, 113/17, 95/18 и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 и 9/20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. 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49.67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>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 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изводно занатство, трговина на велико и мал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 Висина објекта је мах 24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венца) и мах 28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слемен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5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6.5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3.228.5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 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.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55/1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66.4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 xml:space="preserve">: ПГР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оминантна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А.1.2: Постојећи и планирани вишепородични стамбени објекти у оквиру отворених блокова,слободностојећи или компактни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</w:rPr>
        <w:t xml:space="preserve">-   </w:t>
      </w: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720" w:hanging="147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45% под објектима</w:t>
      </w:r>
    </w:p>
    <w:p>
      <w:pPr>
        <w:pStyle w:val="ListParagraph"/>
        <w:widowControl w:val="false"/>
        <w:suppressAutoHyphens w:val="true"/>
        <w:ind w:left="0" w:hanging="147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уређене, претежно компактне, зелене површин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-остало: саобраћајне површине и паркинг простори, уз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авезно озелењавање високим зеленилом и обезбеђење пропусности ових површина на мин 10% површине парцеле/грађевинског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мплекса/блока/дела блок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Највећа дозвољена висина објекат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Максимална висина објекта, уколико се грађевинска и регулациона линија поклапају, не сме бити већа од 1,5 ширине регулације.Уколико је грађевинска линија повучена, висина објекта не сме прећи 1,5 растојања наспрамних грађевинских линија на предметној саобраћајници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девет надземних етажа (П+8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вис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јекта h=35м (до коте венца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-Начин оту</w:t>
      </w:r>
      <w:r>
        <w:rPr>
          <w:rFonts w:cs="Arial" w:ascii="Arial" w:hAnsi="Arial"/>
          <w:b/>
          <w:lang w:val="ru-RU"/>
        </w:rPr>
        <w:t>ђења</w:t>
      </w:r>
      <w:r>
        <w:rPr>
          <w:rFonts w:cs="Arial" w:ascii="Arial" w:hAnsi="Arial"/>
        </w:rPr>
        <w:t>: ja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-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- Почетна цена за кп. бр. 5355/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7.969.200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писан</w:t>
      </w:r>
      <w:r>
        <w:rPr>
          <w:rFonts w:cs="Arial" w:ascii="Arial" w:hAnsi="Arial"/>
          <w:sz w:val="22"/>
          <w:szCs w:val="22"/>
          <w:lang w:val="en-U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ањем.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 xml:space="preserve">) којом је прописано да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коном, одлучује орган јединице локалне самоуправе одређен у складу са Законом и С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прибављању, располагању, управљању и улагању непокретних и покретних ствари и јавној својини Град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мисија за отуђење грађевинског земљишта ради изградње објеката доставила је Градској управи за развој-Секретаријату за имовину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израду Решења о покретању поступка отуђења јавним надметањем непокретности ближе наведене у диспозитиву овог решења заједно са записником са </w:t>
      </w:r>
      <w:r>
        <w:rPr>
          <w:rFonts w:cs="Arial" w:ascii="Arial" w:hAnsi="Arial"/>
          <w:sz w:val="22"/>
          <w:szCs w:val="22"/>
          <w:lang w:val="en-US"/>
        </w:rPr>
        <w:t>17</w:t>
      </w:r>
      <w:r>
        <w:rPr>
          <w:rFonts w:cs="Arial" w:ascii="Arial" w:hAnsi="Arial"/>
          <w:sz w:val="22"/>
          <w:szCs w:val="22"/>
        </w:rPr>
        <w:t xml:space="preserve">. и </w:t>
      </w:r>
      <w:r>
        <w:rPr>
          <w:rFonts w:cs="Arial" w:ascii="Arial" w:hAnsi="Arial"/>
          <w:sz w:val="22"/>
          <w:szCs w:val="22"/>
          <w:lang w:val="en-US"/>
        </w:rPr>
        <w:t>18</w:t>
      </w:r>
      <w:r>
        <w:rPr>
          <w:rFonts w:cs="Arial" w:ascii="Arial" w:hAnsi="Arial"/>
          <w:sz w:val="22"/>
          <w:szCs w:val="22"/>
        </w:rPr>
        <w:t>. седнице напред наведене Комисије и усвоје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>м Програмом о допуни Програма за отуђење грађевинског земљишта у јавној својини града Крагујевца ради изградње објеката за 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Никола Даш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ab/>
        <w:t xml:space="preserve">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 xml:space="preserve">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Gadrsko </cp:lastModifiedBy>
  <cp:lastPrinted>2021-03-31T08:19:00Z</cp:lastPrinted>
  <dcterms:modified xsi:type="dcterms:W3CDTF">2021-04-07T12:33:00Z</dcterms:modified>
  <cp:revision>173</cp:revision>
  <dc:subject/>
  <dc:title>Република Србија</dc:title>
</cp:coreProperties>
</file>